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  <w:t xml:space="preserve">MINISTERUL ADMINISTRAŢIEI ŞI  INTERNELOR 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val="pt-BR"/>
              </w:rPr>
              <w:t>NESECRET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 w:eastAsia="en-GB"/>
              </w:rPr>
            </w:pPr>
            <w:r>
              <w:rPr>
                <w:rFonts w:cs="Arial"/>
                <w:b/>
                <w:lang w:val="pt-BR" w:eastAsia="en-GB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pt-BR"/>
              </w:rPr>
            </w:pPr>
            <w:r>
              <w:rPr>
                <w:rFonts w:cs="Arial"/>
                <w:b/>
                <w:lang w:val="pt-BR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 xml:space="preserve">Anexa nr. 3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</w:rPr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0"/>
          <w:szCs w:val="40"/>
        </w:rPr>
        <w:t>TABEL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U MEMBRII CONSULTANŢI AI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ITETULUI JUDEŢEAN PENTRU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TUAŢII DE URGENŢĂ VÂLCEA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67"/>
        <w:gridCol w:w="4320"/>
        <w:gridCol w:w="1375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le şi prenume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ituţia în care îşi desfăşoară activitat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ăr telefo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a Laurenţi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ctura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ind w:left="294"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e Gheor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ctura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294"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tefan Mar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ctura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294"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ârvu Geor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0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294"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r Adr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0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ind w:left="294"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gureanu Nicol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0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Mitrache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bri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liul Judeţean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027</w:t>
            </w:r>
          </w:p>
        </w:tc>
      </w:tr>
      <w:tr>
        <w:trPr>
          <w:trHeight w:val="2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antin Do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G.A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04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ş Adalbe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Apelor Ol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98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an 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S.G.A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04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stolescu Luminiţ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P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477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ăescu Nicol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P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477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 Miha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.P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72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u 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Fitosanitară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484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iloiu Dani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Sanitară - Veterinar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138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 Dumit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Agricolă şi Dezvoltare Rural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99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goriţă Gheor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Silvic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28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ărăşescu Vas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Agricolă şi Dezvoltare Rural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99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ârvulescu 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iul Controlul Calităţii în Construcţii nr. 1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57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u Ola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Oltchim S.A.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00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ţa Geor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. Oltchim S.A.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00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d Sebastian Dav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N.C.S.I.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27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firache Marius Valent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N.C.S.I.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2507327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 Valeri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ţia Drumuri Naţional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96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escu Nicol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A.D.J.D.P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72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ile Ilin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ţia de Telecomunicaţi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10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cian Rus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EZ - Sucursala de Distribuţie Rm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8258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d Luc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gaz Sud – Sucursala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4704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alache Ol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 C.F. – Secţia L3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46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ucea Mar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 C.F. – Secţia L3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46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ârşi Constat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ursala Hidrocentrale Rm.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8052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Vior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oratul Teritorial de Muncă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73580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iorescu Alexand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.S.P. – Serviciul Ambulanţă 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310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iutescu Virg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aţia Meteo Rm.Vâlc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1444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iochină Claudi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C Linde Gaz România SA – Fabrica de Separare a Aerului V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222297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an Valent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C Antares Gas SR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474923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zacu Constant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.C.P.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44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uţă Mirc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NIF S.A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482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roitoru Cătăl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.T.R.S.V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8202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odorescu Gheor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V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312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hai Op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EM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3340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mil Pred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.S.G S.A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305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ngureanu Gheor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.M. Berbeş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8693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utănescu Valeric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genţia de Protecţia Mediulu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3585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roana Cristin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NIF S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504090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rnea Nicola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S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482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pa Virg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S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50748201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rFonts w:eastAsia="Arial Narrow"/>
        </w:rPr>
        <w:t xml:space="preserve">      </w:t>
      </w:r>
      <w:r>
        <w:rPr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11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22:00Z</dcterms:modified>
  <cp:revision>3</cp:revision>
  <dc:subject/>
  <dc:title>P L A N U L </dc:title>
</cp:coreProperties>
</file>